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cal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cal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scri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ar mod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pirical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lytical chem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xidation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i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ine-earth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ble g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log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xygen fam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atomic 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ct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effici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bination re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omposition re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ngle-replacement reaction (single displace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uble-replacement reaction (double displace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que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cipit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bustion re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othermic re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othermic rea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34:00Z</dcterms:created>
  <dc:creator>Susan.Watson</dc:creator>
  <dc:description/>
  <cp:keywords/>
  <dc:language>en-US</dc:language>
  <cp:lastModifiedBy>Susan.Watson</cp:lastModifiedBy>
  <cp:lastPrinted>2008-02-19T13:42:00Z</cp:lastPrinted>
  <dcterms:modified xsi:type="dcterms:W3CDTF">2008-02-19T18:54:00Z</dcterms:modified>
  <cp:revision>1</cp:revision>
  <dc:subject/>
  <dc:title>Physical Science</dc:title>
</cp:coreProperties>
</file>